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6880</wp:posOffset>
            </wp:positionH>
            <wp:positionV relativeFrom="paragraph">
              <wp:posOffset>-96520</wp:posOffset>
            </wp:positionV>
            <wp:extent cx="563880" cy="641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АДМИНИСТРАЦИЯ</w:t>
        <w:br/>
        <w:t>КРАСНОЗНАМЕ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РЕСПУБЛИКИ КРЫМ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09 июня 2016 года</w:t>
        <w:tab/>
        <w:tab/>
        <w:t xml:space="preserve">     с. Краснознаменка </w:t>
        <w:tab/>
        <w:tab/>
        <w:tab/>
        <w:t>№ 6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237" w:leader="none"/>
        </w:tabs>
        <w:ind w:right="3968" w:hanging="0"/>
        <w:jc w:val="both"/>
        <w:rPr/>
      </w:pPr>
      <w:r>
        <w:rPr>
          <w:sz w:val="28"/>
          <w:szCs w:val="28"/>
        </w:rPr>
        <w:t>Об утверждении порядка предоставления субсидий муниципальным унитарным предприятиям Краснознаменского сельского поселения Красногвардейского района из бюджета Краснознаменского сельского поселения Красногвардейского района Республики К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В целях обеспечения бесперебойного снабжения населения Краснознаменского сельского поселения Красногвардейского района коммунальными услугами, в соответствии со статьей 14 федерального закона от 06 октября 2003 года № 131-ФЗ «Об общих принципах организации местного самоуправления в Российской федерации», со статьей 78 Бюджетного кодекса Российской Федерации, руководствуясь статьей 64 Устава муниципального образования Краснознаменское сельское поселение Красногвардейского района Республики Крым, администрация Краснознаменского сельского поселения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ПОСТАНОВЛЯЕТ</w:t>
      </w:r>
    </w:p>
    <w:p>
      <w:pPr>
        <w:pStyle w:val="TextBody"/>
        <w:ind w:firstLine="567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1. Утвердить Порядок предоставления субсидии муниципальным унитарным предприятиям Краснознаменского сельского поселения Красногвардейского района из бюджета Краснознаменского сельского поселения Красногвардейского района, за счет средств бюджета Краснознаменского сельского поселения Красногвардей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подлежит официальному обнародованию на официальной странице муниципального образования Красногвардейский район на портале Правительства Республики Крым </w:t>
      </w:r>
      <w:hyperlink r:id="rId3">
        <w:r>
          <w:rPr>
            <w:rStyle w:val="InternetLink"/>
          </w:rPr>
          <w:t>http://krgv.rk.gov.ru</w:t>
        </w:r>
      </w:hyperlink>
      <w:r>
        <w:rPr>
          <w:sz w:val="28"/>
          <w:szCs w:val="28"/>
        </w:rPr>
        <w:t xml:space="preserve"> в разделе «Муниципальные образования района «Краснознаменское сельское поселение» и на информационном стенде администрации Краснознаменского сельского поселения Красногвардейского района Республики Крым по адресу: с.Краснознаменка ул.Школьная, 5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постановления оставляю за собо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раснознаменског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– 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наменского сельского поселения</w:t>
        <w:tab/>
        <w:tab/>
        <w:tab/>
        <w:tab/>
        <w:tab/>
        <w:t>Л.Н. Терещук</w:t>
      </w:r>
    </w:p>
    <w:p>
      <w:pPr>
        <w:pStyle w:val="Normal"/>
        <w:ind w:left="5665" w:firstLine="5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ind w:left="4958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958" w:firstLine="707"/>
        <w:rPr>
          <w:rFonts w:eastAsia="Calibri"/>
        </w:rPr>
      </w:pPr>
      <w:r>
        <w:rPr>
          <w:rFonts w:eastAsia="Calibri"/>
        </w:rPr>
        <w:t>УТВЕРЖДЕН</w:t>
      </w:r>
    </w:p>
    <w:p>
      <w:pPr>
        <w:pStyle w:val="Normal"/>
        <w:ind w:left="4957" w:firstLine="707"/>
        <w:rPr>
          <w:rFonts w:eastAsia="Calibri"/>
        </w:rPr>
      </w:pPr>
      <w:r>
        <w:rPr>
          <w:rFonts w:eastAsia="Calibri"/>
        </w:rPr>
        <w:t xml:space="preserve">постановлением администрации </w:t>
      </w:r>
    </w:p>
    <w:p>
      <w:pPr>
        <w:pStyle w:val="Normal"/>
        <w:ind w:left="4957" w:firstLine="707"/>
        <w:rPr/>
      </w:pPr>
      <w:r>
        <w:rPr/>
        <w:t>Краснознаменского</w:t>
      </w:r>
      <w:r>
        <w:rPr>
          <w:rFonts w:eastAsia="Calibri"/>
        </w:rPr>
        <w:t xml:space="preserve"> сельского поселения </w:t>
      </w:r>
    </w:p>
    <w:p>
      <w:pPr>
        <w:pStyle w:val="Normal"/>
        <w:ind w:left="4957" w:firstLine="707"/>
        <w:rPr>
          <w:rFonts w:eastAsia="Calibri"/>
        </w:rPr>
      </w:pPr>
      <w:r>
        <w:rPr>
          <w:rFonts w:eastAsia="Calibri"/>
        </w:rPr>
        <w:t>от 09.06.2016 г.  № 65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й муниципальным унитарным предприятиям Краснознаменского сельского поселения Красногвардей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рым из бюджета Краснознаменского сельского поселения Красногвардейского района Республики К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субсидий муниципальным унитарным предприятиям Краснознаменского сельского поселения Красногвардейского района Республики Крым из бюджета Краснознаменского сельского поселения Красногвардейского района Республики Крым (далее – Порядок) разработан в соответствии со статьей 78 Бюджетного кодекса Российской Федерации, Федеральным законом от 14 ноября 2002 года № 161-ФЗ «О государственных и муниципальных унитарных предприятиях» и устанавливает цели, порядок и условия предоставления из бюджета Краснознаменского сельского поселения Красногвардейского района (далее – местный бюджет) субсидий муниципальным унитарным предприятиям Краснознаменского сельского поселения Красногвардейского района (далее – муниципальные унитарные предприятия), порядок возврата субсидий в случае нарушения условий их предоставления, установленных настоящим Порядком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едоставления субсидий является материально-техническое обеспечение и финансовое оздоровление (предупреждение банкротства) муниципальных унитарных предприятий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на безвозмездной и безвозвратной основе муниципальным унитарным предприятиям, не находящимся в стадии реорганизации, ликвидации или банкротств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пределах средств, предусмотренных на эти цели в местном бюджете на текущий финансовый год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имеют заявительный характер и предоставляются на возмещение части затрат, связанных с выполнением муниципальными унитарными предприятиями поставленных перед ними собственником – Краснознаменским сельским поселением Красногвардейского района Республики Крым задач. К таким затратам относятся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материально-техническое оснащение муниципальных унитарных предприятий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задолженности по налогам и сборам в бюджеты разных уровней бюджетной системы Российской Федерации и внебюджетные фонды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просроченной задолженности за потребленные топливно-энергетические ресурсы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 о предоставлении субсидии осуществляется комиссией по вопросам предоставления субсидий муниципальным унитарным предприятиям из бюджета Краснознаменского сельского поселения Красногвардейского района Республики Крым (далее – Комиссия), создаваемой распоряжением администрации Краснознаменского сельского поселения Красногвардейского района Республики Крым (далее - администрация), являющейся главным распорядителем средств местного бюджета и введении которой находится муниципальное унитарное предприятие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субсидий муниципальные унитарные предприятия  предоставляют на рассмотрение комиссии следующие документы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к настоящему порядку, подписанное руководителем и главным бухгалтером муниципального унитарного предприяти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ые (квартальные) бухгалтерские балансы и отчеты о прибыли и убытках за два последних года, предшествующих году подачи заявления (за исключением муниципальных унитарных предприятий, созданных в текущем финансовом году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сверки взаимных расчетов с организациями – поставщиками топливно-энергетических ресурсов, составленных не ранее 5 дней до даты подачи заявлени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ы сверок по налогам и сборам в бюджеты разных уровней бюджетной системы Российской Федерации и внебюджетные фонды, составленные не ранее 10 дней до даты подачи заявлени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дебиторской и кредиторской задолженности (с расшифровкой), подписанную руководителем муниципального унитарного предприяти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из расчетного счета, выданную кредитным учреждением не ранее 5 дней до даты подачи заявления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у расходов на использование субсидии, подписанную руководителем муниципального унитарного предприят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Руководитель и главный бухгалтер муниципального унитарного предприятия несут ответственность в соответствии с действующим законодательством Российской Федерации за недостоверность сведений, содержащихся в предоставленных документах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 дней со дня регистрации документов, указанных в пункте 7 настоящего порядка, комиссия принимает решение о предоставлении субсидии или об отказе в предоставлении субсидии, которое оформляется постановлением администраци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еречисляется на основании соглашения о предоставлении субсидии, заключаемого администрацией с муниципальным унитарным предприятием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и предусматриваются следующие условия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, размер и срок предоставления субсиди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администрации на проведение проверок соблюдения муниципальным унитарным предприятием условий и целей предоставления субсидии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предоставления муниципальным унитарным предприятием отчетности администрации об использовании субсиди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 возврата субсидии, использованной муниципальным унитарным предприятием не по целевому назначению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 возврата субсидии, не использованной муниципальным унитарным предприятием в текущем финансовом году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сторон соглашения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сторон за неисполнение или ненадлежащее исполнение соглаше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 заключается администрацией с муниципальным унитарным предприятием в течение 30 дней со дня издания администрацией постановления о предоставлении субсиди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еречисляется администрацией на расчетный счет муниципального унитарного предприятия в срок, установленный соглашением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числения субсидии на расчетный счет муниципальное унитарное предприятие обязано в срок, указанный в соглашении, представить администрации, заверенные копии платежных поручений, подтверждающие целевое расходование субсиди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рушения условий предоставления и использования субсидии должностные лица администрации и муниципального унитарного предприятия несут ответственность в соответствии с законодательство Российской Федераци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 орган муниципального финансового контроля осуществляют проверки соблюдения условий, целей и порядка предоставления субсидий муниципальным унитарным предприятиям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факта нарушения условий предоставления и (или) использования субсидии, муниципальное унитарное предприятие обеспечивает возврат субсидии в местный бюджет в течение 10 дней со дня выявления такого нарушения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firstLine="707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6373" w:hanging="1411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ind w:left="4249" w:firstLine="708"/>
        <w:rPr>
          <w:rFonts w:eastAsia="Calibri"/>
        </w:rPr>
      </w:pPr>
      <w:r>
        <w:rPr>
          <w:rFonts w:eastAsia="Calibri"/>
        </w:rPr>
        <w:t xml:space="preserve">к порядку предоставления субсидий </w:t>
      </w:r>
    </w:p>
    <w:p>
      <w:pPr>
        <w:pStyle w:val="Normal"/>
        <w:ind w:left="4957" w:hanging="0"/>
        <w:rPr>
          <w:rFonts w:eastAsia="Calibri"/>
        </w:rPr>
      </w:pPr>
      <w:r>
        <w:rPr>
          <w:rFonts w:eastAsia="Calibri"/>
        </w:rPr>
        <w:t xml:space="preserve">муниципальным унитарным предприятиям </w:t>
      </w:r>
    </w:p>
    <w:p>
      <w:pPr>
        <w:pStyle w:val="Normal"/>
        <w:ind w:left="4249" w:firstLine="707"/>
        <w:rPr>
          <w:rFonts w:eastAsia="Calibri"/>
        </w:rPr>
      </w:pPr>
      <w:r>
        <w:rPr>
          <w:rFonts w:eastAsia="Calibri"/>
        </w:rPr>
        <w:t xml:space="preserve">Краснознаменского сельского поселения </w:t>
      </w:r>
    </w:p>
    <w:p>
      <w:pPr>
        <w:pStyle w:val="Normal"/>
        <w:ind w:left="4249" w:firstLine="707"/>
        <w:rPr/>
      </w:pPr>
      <w:r>
        <w:rPr>
          <w:rFonts w:eastAsia="Calibri"/>
        </w:rPr>
        <w:t xml:space="preserve">Красногвардейского района Республики Крым </w:t>
      </w:r>
    </w:p>
    <w:p>
      <w:pPr>
        <w:pStyle w:val="Normal"/>
        <w:ind w:left="4249" w:firstLine="707"/>
        <w:rPr>
          <w:rFonts w:eastAsia="Calibri"/>
        </w:rPr>
      </w:pPr>
      <w:r>
        <w:rPr>
          <w:rFonts w:eastAsia="Calibri"/>
        </w:rPr>
        <w:t xml:space="preserve">из бюджета Краснознаменского сельского </w:t>
      </w:r>
    </w:p>
    <w:p>
      <w:pPr>
        <w:pStyle w:val="Normal"/>
        <w:ind w:left="4249" w:firstLine="707"/>
        <w:rPr/>
      </w:pPr>
      <w:r>
        <w:rPr>
          <w:rFonts w:eastAsia="Calibri"/>
        </w:rPr>
        <w:t xml:space="preserve">поселения Красногвардейского района </w:t>
      </w:r>
    </w:p>
    <w:p>
      <w:pPr>
        <w:pStyle w:val="Normal"/>
        <w:ind w:left="4249" w:firstLine="707"/>
        <w:rPr>
          <w:rFonts w:eastAsia="Calibri"/>
        </w:rPr>
      </w:pPr>
      <w:r>
        <w:rPr>
          <w:rFonts w:eastAsia="Calibri"/>
        </w:rPr>
        <w:t>Республики Крым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я о предоставлении субсидии из бюджета Краснознаменского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льского поселения Красногвардейского района Республики Крым</w:t>
      </w:r>
    </w:p>
    <w:p>
      <w:pPr>
        <w:pStyle w:val="Normal"/>
        <w:ind w:left="496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96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Комиссию</w:t>
      </w:r>
    </w:p>
    <w:p>
      <w:pPr>
        <w:pStyle w:val="Normal"/>
        <w:ind w:left="496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вопросам предоставления субсидий </w:t>
      </w:r>
    </w:p>
    <w:p>
      <w:pPr>
        <w:pStyle w:val="Normal"/>
        <w:ind w:left="496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ым унитарным предприятиям </w:t>
      </w:r>
    </w:p>
    <w:p>
      <w:pPr>
        <w:pStyle w:val="Normal"/>
        <w:ind w:left="496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бюджета Краснознаменского сельского поселения Красногвардейского района РК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редоставлении субсидии из бюджета Краснознаменского сельского поселения Красногвардейского района Республики Крым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сим предоставить на безвозмездной и безвозвратной основе субсидию на ______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  <w:t>(указывается вид затрат, на которые предоставляется субсидия)</w:t>
      </w:r>
    </w:p>
    <w:p>
      <w:pPr>
        <w:pStyle w:val="Normal"/>
        <w:jc w:val="both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змере _____________________________________________(тыс.рублей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Обязуемся использовать субсидию по целевому назначению, часть неиспользованной субсидии возвратить в бюджет Краснознаменского сельского поселения Красногвардей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: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1. ______________________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2. ______________________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3. ______________________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муниципаль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унитарного предприятия                          _________ 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vertAlign w:val="superscript"/>
        </w:rPr>
        <w:t xml:space="preserve">(подпись)  </w:t>
        <w:tab/>
        <w:tab/>
        <w:t xml:space="preserve"> (расшифровка подписи)</w:t>
      </w:r>
    </w:p>
    <w:p>
      <w:pPr>
        <w:pStyle w:val="Normal"/>
        <w:jc w:val="both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бухгалтер муниципаль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унитарного предприятия                          _________ 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vertAlign w:val="superscript"/>
        </w:rPr>
        <w:tab/>
        <w:tab/>
        <w:tab/>
        <w:t xml:space="preserve">        (подпись) </w:t>
        <w:tab/>
        <w:tab/>
        <w:t xml:space="preserve"> (расшифровка подписи)</w:t>
      </w:r>
      <w:bookmarkStart w:id="0" w:name="_GoBack"/>
      <w:bookmarkEnd w:id="0"/>
    </w:p>
    <w:p>
      <w:pPr>
        <w:pStyle w:val="Normal"/>
        <w:ind w:left="4956" w:firstLine="708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21">
    <w:name w:val="Основной текст 2 Знак"/>
    <w:basedOn w:val="Style10"/>
    <w:qFormat/>
    <w:rPr>
      <w:b/>
      <w:bCs/>
      <w:sz w:val="28"/>
      <w:szCs w:val="28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3">
    <w:name w:val="Гипертекстовая ссылка"/>
    <w:basedOn w:val="Style10"/>
    <w:qFormat/>
    <w:rPr>
      <w:rFonts w:cs="Times New Roman"/>
      <w:color w:val="008000"/>
    </w:rPr>
  </w:style>
  <w:style w:type="character" w:styleId="Style14">
    <w:name w:val="Название Знак"/>
    <w:basedOn w:val="Style10"/>
    <w:qFormat/>
    <w:rPr>
      <w:b/>
      <w:sz w:val="32"/>
      <w:szCs w:val="32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basedOn w:val="Style10"/>
    <w:qFormat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Style17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600" w:hanging="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rgv.rk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22:00Z</dcterms:created>
  <dc:creator>Customer</dc:creator>
  <dc:description/>
  <cp:keywords/>
  <dc:language>en-US</dc:language>
  <cp:lastModifiedBy>Алла</cp:lastModifiedBy>
  <cp:lastPrinted>2016-06-14T13:50:00Z</cp:lastPrinted>
  <dcterms:modified xsi:type="dcterms:W3CDTF">2016-06-14T10:50:00Z</dcterms:modified>
  <cp:revision>5</cp:revision>
  <dc:subject/>
  <dc:title>АДМИНИСТРАЦИЯ</dc:title>
</cp:coreProperties>
</file>