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85090</wp:posOffset>
            </wp:positionV>
            <wp:extent cx="563880" cy="641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АДМИНИСТРАЦИЯ</w:t>
        <w:br/>
        <w:t>КРАСНОЗНАМЕНСКОГО СЕЛЬСКОГО ПОСЕЛЕНИЯ</w:t>
        <w:br/>
        <w:t>КРАСНОГВАРДЕЙСКОГО РАЙО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РЕСПУБЛИКИ КРЫМ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09 июня 2016 года</w:t>
        <w:tab/>
        <w:tab/>
        <w:t xml:space="preserve">                 с. Краснознаменка </w:t>
        <w:tab/>
        <w:tab/>
        <w:tab/>
        <w:t xml:space="preserve">             № 66</w:t>
      </w:r>
    </w:p>
    <w:p>
      <w:pPr>
        <w:pStyle w:val="Style1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постановление № 48 от 29.06.2015 года "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О завершении переоформления прав или завершения оформления прав на земельные участки на территории муниципального образования Краснознаменского сельского поселения Красногвардейского района Республики Крым»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На основании экспертного заключения от 29 июля 2015 года на постановление администрации Краснознаменского сельского поселения Красногвардейского района Республики Крым от 07.08.2015 года № 48 </w:t>
      </w:r>
      <w:r>
        <w:rPr>
          <w:rFonts w:eastAsia="Calibri"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О завершении переоформления прав или завершения оформления прав на земельные участки на территории муниципального образования Краснознаменского сельского поселения Красногвардейского района Республики Крым», в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ии с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Краснознаменского сельского поселения</w:t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ЕТ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1. Внести изменение в </w:t>
      </w:r>
      <w:r>
        <w:rPr>
          <w:rFonts w:eastAsia="Calibri" w:cs="Times New Roman" w:ascii="Times New Roman" w:hAnsi="Times New Roman"/>
          <w:sz w:val="26"/>
          <w:szCs w:val="26"/>
        </w:rPr>
        <w:t>постановление № 48 от 29.06.2015 года "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О завершении переоформления прав или завершения оформления прав на земельные участки на территории муниципального образования Краснознаменского сельского поселения Красногвардейского района Республики Крым»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- приложение № 1 изложить в новой редакции (прилагается)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Настоящее постановление подлежит официальному обнародованию на официальной странице муниципального образования Красногвардейский район на портале Правительства Республики Крым </w:t>
      </w:r>
      <w:hyperlink r:id="rId3">
        <w:r>
          <w:rPr>
            <w:rStyle w:val="InternetLink"/>
            <w:sz w:val="26"/>
            <w:szCs w:val="26"/>
          </w:rPr>
          <w:t>http://krgv.rk.gov.ru</w:t>
        </w:r>
      </w:hyperlink>
      <w:r>
        <w:rPr>
          <w:sz w:val="26"/>
          <w:szCs w:val="26"/>
        </w:rPr>
        <w:t xml:space="preserve"> в разделе «Муниципальные образования района «Краснознаменское сельское поселение» и на информационном стенде администрации Краснознаменского сельского поселения Красногвардейского района Республики Крым по адресу: с.Краснознаменка ул.Школьная, 5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Контроль за выполнением постановления оставляю за собо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его обнародования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раснознаменског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совета – 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снознаменского сельского поселения</w:t>
        <w:tab/>
        <w:tab/>
        <w:tab/>
        <w:tab/>
        <w:tab/>
        <w:t>Л.Н. Терещук</w:t>
      </w:r>
    </w:p>
    <w:p>
      <w:pPr>
        <w:pStyle w:val="Normal"/>
        <w:ind w:left="4956" w:firstLine="14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/>
        <w:t>Краснознаменского сельского поселения</w:t>
      </w:r>
    </w:p>
    <w:p>
      <w:pPr>
        <w:pStyle w:val="Normal"/>
        <w:ind w:left="5103" w:hanging="0"/>
        <w:jc w:val="both"/>
        <w:rPr/>
      </w:pPr>
      <w:r>
        <w:rPr>
          <w:color w:val="000000"/>
        </w:rPr>
        <w:t>Красногвардейского</w:t>
      </w:r>
      <w:r>
        <w:rPr/>
        <w:t xml:space="preserve"> района Республики Крым</w:t>
      </w:r>
    </w:p>
    <w:p>
      <w:pPr>
        <w:pStyle w:val="Normal"/>
        <w:ind w:left="5103" w:hanging="0"/>
        <w:jc w:val="both"/>
        <w:rPr/>
      </w:pPr>
      <w:r>
        <w:rPr/>
        <w:t xml:space="preserve">от 09.06.2016 г. № 6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О завершении переоформления прав или завершения оформления прав 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емельные участки 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Краснознаменское сельское поселение Красногвардейского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и Крым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4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мет регулирования регламента</w:t>
      </w:r>
    </w:p>
    <w:p>
      <w:pPr>
        <w:pStyle w:val="24"/>
        <w:ind w:firstLine="567"/>
        <w:rPr/>
      </w:pPr>
      <w:r>
        <w:rPr>
          <w:sz w:val="26"/>
          <w:szCs w:val="26"/>
        </w:rPr>
        <w:t>Административный регламент по предоставлению муниципальной услуги «О завершении переоформления прав или завершения оформления прав на земельные участки на территории муниципального образования Краснознаменское сельское поселение Красногвардейского района Республики Крым»,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1.2. Круг заявителей</w:t>
      </w:r>
    </w:p>
    <w:p>
      <w:pPr>
        <w:pStyle w:val="Style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явителями на предоставление муниципальной услуги являются физические и юридические лица, имеющее право в соответствии с законодательством Российской Федерации, Республики Крым, либо в силу наделения их заявителями в порядке, установленном законодательством Российской Федерации или Республики Крым полномочиями, выступать от их имени при взаимодействии с соответствующими органами местного самоуправления при предоставлении муниципальной функции.</w:t>
      </w:r>
    </w:p>
    <w:p>
      <w:pPr>
        <w:pStyle w:val="Style2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3. Порядок информирования о предоставлении муниципальной услуг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3.1. Место нахождения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</w:t>
      </w:r>
      <w:r>
        <w:rPr>
          <w:bCs/>
          <w:sz w:val="26"/>
          <w:szCs w:val="26"/>
        </w:rPr>
        <w:t>: 297050, Республика Крым Красногвардейский район, с. Краснознаменка, ул. Школьная, 5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6"/>
          <w:szCs w:val="26"/>
        </w:rPr>
        <w:t xml:space="preserve">График работы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 приё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ём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 час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емный день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предпраздничные дни продолжительность рабочего времени сокращается на 1 час.</w:t>
      </w:r>
    </w:p>
    <w:p>
      <w:pPr>
        <w:pStyle w:val="Normal"/>
        <w:rPr/>
      </w:pPr>
      <w:r>
        <w:rPr>
          <w:sz w:val="26"/>
          <w:szCs w:val="26"/>
        </w:rPr>
        <w:t xml:space="preserve">Электронная почта: </w:t>
      </w:r>
      <w:r>
        <w:rPr>
          <w:rStyle w:val="Headerusername"/>
          <w:sz w:val="26"/>
          <w:szCs w:val="26"/>
        </w:rPr>
        <w:t>kr-sovet-2015@yandex.ru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2. Справочные телефоны (факс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(36556) 616-48</w:t>
      </w:r>
    </w:p>
    <w:p>
      <w:pPr>
        <w:pStyle w:val="Normal"/>
        <w:jc w:val="both"/>
        <w:rPr/>
      </w:pPr>
      <w:r>
        <w:rPr>
          <w:sz w:val="26"/>
          <w:szCs w:val="26"/>
        </w:rPr>
        <w:t>Телефон специалиста администрации, предоставляющего муниципальную услугу: (36556) 616- 93</w:t>
      </w:r>
    </w:p>
    <w:p>
      <w:pPr>
        <w:pStyle w:val="Normal"/>
        <w:rPr/>
      </w:pPr>
      <w:r>
        <w:rPr>
          <w:sz w:val="26"/>
          <w:szCs w:val="26"/>
        </w:rPr>
        <w:tab/>
        <w:t xml:space="preserve">1.3.3.Информация о месте нахождения и графике работы, а также о порядке предоставления муниципальной услуги и перечне документов необходимых для ее получения размещается  на официальном  сайте муниципального образования  </w:t>
      </w:r>
      <w:r>
        <w:rPr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sz w:val="26"/>
          <w:szCs w:val="26"/>
        </w:rPr>
        <w:t xml:space="preserve"> в  сети  «Интернет». А также на информационном стенде админист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4. Для получения информации о порядке предоставления муниципальной услуги и сведений о ходе предоставления муниципальнойуслуги (далее- информация) заявители обращ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 лично в администрацию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 устно по следующим телефону:  (36556) 616-93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 в письменной форме путем направления почтовых отправлений в администрацию</w:t>
      </w:r>
      <w:r>
        <w:rPr>
          <w:color w:val="000000"/>
          <w:sz w:val="26"/>
          <w:szCs w:val="26"/>
        </w:rPr>
        <w:t xml:space="preserve"> 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 посредством направления письменных обращений в администрацию</w:t>
      </w:r>
      <w:r>
        <w:rPr>
          <w:color w:val="000000"/>
          <w:sz w:val="26"/>
          <w:szCs w:val="26"/>
        </w:rPr>
        <w:t xml:space="preserve"> 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по факсу :  (36556) 616-9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 в форме электронного документ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 с использованием электронной почты : </w:t>
      </w:r>
      <w:r>
        <w:rPr>
          <w:rStyle w:val="Headerusername"/>
          <w:sz w:val="26"/>
          <w:szCs w:val="26"/>
        </w:rPr>
        <w:t>kr-sovet-2015@yandex.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 с использованием сети  «Интернет»  путем  направления  обращений на официальный сайт  муниципального образования</w:t>
      </w:r>
      <w:r>
        <w:rPr>
          <w:color w:val="000000"/>
          <w:sz w:val="26"/>
          <w:szCs w:val="26"/>
        </w:rPr>
        <w:t xml:space="preserve"> Краснознаменское сельское поселение Красногвардейского района Республики Крым http://krasnoznam.ru/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-</w:t>
      </w:r>
      <w:r>
        <w:rPr>
          <w:sz w:val="26"/>
          <w:szCs w:val="26"/>
        </w:rPr>
        <w:t>в «Единый портал государственных и муниципальных услуг (функций)», далее - Единый портал (www.gosuslugi.ru)</w:t>
        <w:tab/>
        <w:t xml:space="preserve"> Информация предоставляется бесплат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5. Основными требованиями к информированию заявителей о порядке 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 муниципальной услуги (далее - информирование) 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достоверность предоставляемой ин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четкость изложения ин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полнота предоставления ин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удобство и доступность получения информ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оперативность предоставления информ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6. Предоставление информации осуществляется в вид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индивидуального информирования заявите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публичного информирования заявителей. 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 проводится в форм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устного информ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 письменного информир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3.7. Индивидуальное устное информирование заявителей обеспечивается  должностными лицами, ответственными за осуществление информирования, лично и по телефону. При индивидуальном устном информировании лично, время ожидания заявителя не должно превышать 30 минут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На индивидуальное устное информирование лично каждого заявителя должностное лицо, ответственное за осуществление информирования, выделяет не более 1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>При индивидуальном устном информировании  по телефону, ответ на телефонный звонок должностное лицо, ответственное  за осуществление  информирования,  начинает с информации о наименовании органа, в который позвонил гражданин, своей  фамилии,  имени, отчества и должности.</w:t>
      </w:r>
    </w:p>
    <w:p>
      <w:pPr>
        <w:pStyle w:val="Normal"/>
        <w:keepNext w:val="true"/>
        <w:keepLine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 телефонного разговора не должно превышать 10 минут. </w:t>
      </w:r>
    </w:p>
    <w:p>
      <w:pPr>
        <w:pStyle w:val="Normal"/>
        <w:keepNext w:val="true"/>
        <w:keepLines/>
        <w:suppressAutoHyphens w:val="true"/>
        <w:rPr/>
      </w:pPr>
      <w:r>
        <w:rPr>
          <w:sz w:val="26"/>
          <w:szCs w:val="26"/>
        </w:rPr>
        <w:t>При устном обращении заявителя, должностное лицо, ответственное за осуществле-ние  информирования, дает ответ на поставленные вопросы 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 невозможности должностного лица, ответственного за осуществление 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формирования и принявшего телефонный звонок, самостоятельно  ответить  на поставленные вопросы, он предлагает заявителю обратиться за необходимой ин-формацией в письменной форме или в форме электронного документа, </w:t>
        <w:tab/>
        <w:t xml:space="preserve">либо назначить другое для заявителя время для индивидуального  устного информирования, либо переадресовать (перевести) телефонный звонок на другое должностное лицо, либо сообщить телефонный номер, по которому можно получить интересующую заявителя информацию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олжностное лицо, ответственное за осуществление информирования, долж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рректно и внимательно относиться к заявителям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о время телефонного разговора произносить слова четко, избегать «параллельных разговоров» окружающими людьми и не прерывать разговор по причине поступления звонка по другому телефонному аппарат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 конце информирования кратко подвести итоги и перечислить меры, которые надо принять заявителю (кто именно, когда и что должен сделать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8. Индивидуальное письменное информирование заявителей осуществляется путем направления заявителю ответа в письменной форме по почтовому адресу, указанному в обращении заявителя, или в форме электронного документа по адресу электронной почты, указанному в обращении заявителя, в срок, не превышающий 15 календарных дней со дня регистрации такого обращ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индивидуальном письменном информировании ответы на письменные обращения заявителей даются в простой, четкой и понятной форме в письменном виде и должны содержа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веты на поставленные вопрос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олжность, фамилию и инициалы должностного лица, подписавшего отве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фамилию и инициалы исполнител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омер телефона исполнител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3.9. Публичное информирование заявителей проводится посредством размещения информационных материалов с использованием сети «Интернет» на официальном сайте муниципального образования </w:t>
      </w:r>
      <w:r>
        <w:rPr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>на информационных стендах, размещаемых в помещении органа местного самоуправлении и у здания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10. На информационных стендах, размещаемых по месту нахождения, в местах предоставления муниципальной услуги, размещаются и поддерживаются в актуальном состоянии следующие информационные материалы:</w:t>
      </w:r>
    </w:p>
    <w:p>
      <w:pPr>
        <w:pStyle w:val="Normal"/>
        <w:jc w:val="both"/>
        <w:rPr/>
      </w:pPr>
      <w:r>
        <w:rPr>
          <w:sz w:val="26"/>
          <w:szCs w:val="26"/>
        </w:rPr>
        <w:t>Исчерпывающая информация о порядке предоставления муниципальной услуги в виде блок-схемы предоставления муниципальной услуги (далее - блок-схема) (приложение 1 к настоящему административному регламенту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извлечения из настоящего административного регламента (полная версия 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нформационно-телекоммуникационной сети «Интернет» на официальном сайте муниципального образования </w:t>
      </w:r>
      <w:r>
        <w:rPr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местонахождение, график (режим) работы, номера телефонов, адреса официальных сайтов в информационно-телекоммуникационной сети «Интернет» и электронной почты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омера кабинетов, в которых предоставляются муниципальные услуги, фамилии, имена, отчества и должности соответствующих должностных лиц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еречень оснований для отказа в предоставлении муниципальной услуги; </w:t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еречень документов, необходимых для предоставления муниципальной услуги;</w:t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образец формы заявления о заключении договора социального найма (приложение 2 к настоящему административному регламенту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11. В сети «Интернет» размещаются следующие информационные материал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) на официальном сайте муниципального образования </w:t>
      </w:r>
      <w:r>
        <w:rPr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олное наименование и полный почтовый адрес и график работы, органов, предоставляющих муниципальную услуг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справочные телефоны, по которым можно получить информацию по порядк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дреса электронной почты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текст настоящего административного регламента с блок-схемой, отображающей алгоритм прохождения административных процедур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олная версия информационных материалов, содержащихся на информационных стендах, размещаемых в администрации муниципального образования </w:t>
      </w:r>
      <w:r>
        <w:rPr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sz w:val="26"/>
          <w:szCs w:val="26"/>
        </w:rPr>
        <w:t>, в местах предоставления муниципальной услуги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оформление прав и завершение оформление прав на земельные участки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Краснознаменского сельского поселения Красногвардейского</w:t>
      </w:r>
      <w:r>
        <w:rPr>
          <w:sz w:val="26"/>
          <w:szCs w:val="26"/>
        </w:rPr>
        <w:t xml:space="preserve"> района Республики Крым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органа местного самоуправления, предоставляющего муниципальную услугу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 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е муниципальной услуги осуществляет администрация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. Ответственным за предоставление муниципальной услуги является специалист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.</w:t>
      </w:r>
    </w:p>
    <w:p>
      <w:pPr>
        <w:pStyle w:val="Heading2"/>
        <w:numPr>
          <w:ilvl w:val="1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ечным результатом предоставления муниципальной услуги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ключение с заявителем договора аренды земельного участка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ключение договора купли-продажи земельного участка (в случае если осуществляется продажа земельного участка)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ключение договора безвозмездного срочного пользования земельным участком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ключение соглашения об установлении сервитута (при приобретении соответствующего прав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ринятие решения о предоставлении земельного участка (в случае если допустимо бесплатное предоставление земельного участка, а также в случае предоставления земельного участка в постоянное бессрочное пользование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едоставления муниципальной услуги завершается путем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инятия решения о предоставлении земельного участка (в случае если допустимо бесплатное предоставление земельного участка, а также в случае предоставления земельного участка в постоянное бессрочное пользование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одготовкой и подписанием со своей стороны договора купли-продаж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участка (в случае если осуществляется продажа земе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ка), договора аренды земельного участка, договора безвозмезд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чного пользования земельным участком, соглашения об устано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рвитута (при приобретении соответствующего права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изготовлением копии представленного подлинника правоустанавливающего (подтверждающего) документа на земельный участок, проставление печати о погашении данного документа и возвращение его заявителю.</w:t>
      </w:r>
    </w:p>
    <w:p>
      <w:pPr>
        <w:pStyle w:val="Normal"/>
        <w:jc w:val="both"/>
        <w:rPr/>
      </w:pPr>
      <w:r>
        <w:rPr>
          <w:sz w:val="26"/>
          <w:szCs w:val="26"/>
        </w:rPr>
        <w:t>- уведомления об отказе в предоставлении муниципальной услуги (приложение 3 к настоящему административному регламенту)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2.4. Сроки предоставления муниципальной услуги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1. Решение о предоставлении земельного участка, решение об отказе в удовлетворении заявления о предоставлении земельного участка либо проект соответствующего договора (соглашения), а также подлинник правоустанавливающего (подтверждающего) документа на земельный участок, отмеченного печатью о погашении (при наличии), направляется заявителю не позднее 65 дней со дня поступления соответствующего заявления о предоставлении земельного участ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ремя процедуры приема документов должно составлять не более 3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2. В случае подачи заявителем заявления о приостановлении исполнения муниципальной услуги для предоставления дополнительных документов срок исполнения муниципальной услуги увеличивается на срок, согласованный с заявителем, но не более чем на 2 меся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3. Проект соответствующего договора (соглашения) направляе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ным уполномоченным органом в трех экземпляра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4. Копии документов, указанных в подпункте 3 части 2 пункта 2.3 настоящего Административного регламента, хранятся в уполномоченном органе на протяжении 10 л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5. Один экземпляр договора (соглашения), указанного в подпункте 2 части 2 пункта 2.3 настоящего Административного регламента, должен быть подписан заявителем и представлен в уполномоченный орган не позднее месяца со дня направления, в противном случае договор считается не заключенны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6. Время ожидания в очереди при подаче заявления и документов об исполнении муниципальной услуги а также при получении документов не должно превышать 30 минут.</w:t>
      </w:r>
    </w:p>
    <w:p>
      <w:pPr>
        <w:pStyle w:val="24"/>
        <w:ind w:hanging="0"/>
        <w:rPr/>
      </w:pPr>
      <w:r>
        <w:rPr>
          <w:b/>
          <w:bCs/>
          <w:sz w:val="26"/>
          <w:szCs w:val="26"/>
        </w:rPr>
        <w:tab/>
        <w:t>2.5. Перечень нормативных правовых актов, регулирующих предоставления муниципальной услуги.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Исполн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 1993г.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Гражданским кодексом Российской Федерации от 30.11.1994 № 51-ФЗ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емельным кодексом Российской Федерации от 25.10.2001 № 136-ФЗ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Градостроительным кодексом Российской Федерации от 29.12.2004 N 190-ФЗ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Федеральным законом от 06.10.2003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едеральным законом от 06.04.2011 № 63-ФЗ «Об электронной подписи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Федеральным законом от 02.05.2006 № 59-ФЗ «О порядке рассмотрения обращений граждан Российской Феде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ом Российской Федерации от 11.10.1991 № 1738-1 «О плате за землю» (в ред. от 26.06.2007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коном Республики Крым от 31 июля 2014 года № 38-ЗРК «Об особенностях регулирования имущественных и земельных отношений на территории Республики Крым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- постановлением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постановлением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- постановлением Правительства Российской Федерации от 25.01.2013 № 33 «Об использовании простой электронной подписи при оказании государственных и муниципальных услуг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м Совета министров Республики Крым от 02 сентября 2014 года № 313 «Об утверждении Порядка переоформления прав или завершения оформления прав на земельные участки на территории Республики Крым».</w:t>
      </w:r>
    </w:p>
    <w:p>
      <w:pPr>
        <w:pStyle w:val="Normal"/>
        <w:ind w:firstLine="120"/>
        <w:jc w:val="both"/>
        <w:rPr/>
      </w:pPr>
      <w:r>
        <w:rPr>
          <w:color w:val="000000"/>
          <w:sz w:val="26"/>
          <w:szCs w:val="26"/>
        </w:rPr>
        <w:tab/>
        <w:t>- Уставом муниципального образования Краснознаменское сельское поселение Красногвардейского района Республики Крым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  <w:t>2.6. Исчерпывающий перечень документов необходимых для предоставления заявителями для исполнения муниципальной услуг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2.6.1. Для предоставления муниципальной услуги переоформление прав и завершение оформления прав на земельные участки </w:t>
      </w:r>
      <w:r>
        <w:rPr>
          <w:color w:val="000000"/>
          <w:sz w:val="26"/>
          <w:szCs w:val="26"/>
        </w:rPr>
        <w:t xml:space="preserve">Краснознаменского сельского поселения Красногвардейского </w:t>
      </w:r>
      <w:r>
        <w:rPr>
          <w:sz w:val="26"/>
          <w:szCs w:val="26"/>
        </w:rPr>
        <w:t>района Республики Крым, заявителем предоставляются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>- заявлени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ление о предоставлении земельного участка должно содержать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) имя (наименование) заявителя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) просьбу о предоставлении земельного участка в порядке переоформления прав или завершения оформления прав на земельные участки, начатого до вступления в силу Федерального конституционного закона. При этом должен быть указан желаемый вид права на земельный участок (при условии, что допускается предоставление земельного участка на различных видах прав)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) адрес, телефон или иной способ связи с заявителе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) ссылка на правовое основание льготного (бесплатног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оставления земельного участк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 заявлению о предоставлении земельного участка прилагаются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) для физических лиц – копия документа, подтверждающего личность гражданин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) для юридических лиц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копия устава, заверенная данным юридическим лицо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копия документа, подтверждающего соответствующие полномоч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ителя юридического лиц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копия свидетельства о государственной регистрации юридического лица, заверенная данным юридическим лицо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копия свидетельства о постановке заявителя на учет в налоговом орган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ой Федераци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3) подлинник правоустанавливающего (подтверждающего) документа либо копия судебного решения, заверенная судом, свидетельствующие о наличии у заявителя подлежащего переоформлению прав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4) копия решения органа местного самоуправления или органа исполнительной власти, дающего право на завершение оформления прав 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земельный участок, начатого до вступления в силу Федерального конституционного закон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5) кадастровый паспорт земельного участка без отметки о необходимости уточнения границ земельного участка и с указанием сведений об объектах местности, упрощающих понимание места расположения земельного участка, имеющихся в Государственном кадастре недвижимости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6) документ, подтверждающий право на приобретение земельного участка в соответствии с требованиями статей 3 и 13 Закона, если такое право не вытекает из документов, перечисленных в подпунктах 1-4 настоящего пункт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7) документ, подтверждающий соответствующие полномочия заявител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при подаче заявления представителем заявителя).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ещается требовать от заявителя:</w:t>
      </w:r>
    </w:p>
    <w:p>
      <w:pPr>
        <w:pStyle w:val="Tekstob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6.2. Документы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тексты написаны разборчиво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сутствуют подчистки, приписки, зачеркнутые слова и иные не оговоренные ис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тсутствуют серьезные повреждения, наличие которых не позволяет однозначно истолковать содержание документов.</w:t>
      </w:r>
    </w:p>
    <w:p>
      <w:pPr>
        <w:pStyle w:val="Style22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законодательством оснований для отказа в приеме документов, необходимых для предоставления муниципальной услуги, не имеется.</w:t>
      </w:r>
    </w:p>
    <w:p>
      <w:pPr>
        <w:pStyle w:val="24"/>
        <w:ind w:hanging="0"/>
        <w:rPr/>
      </w:pPr>
      <w:r>
        <w:rPr>
          <w:b/>
          <w:bCs/>
          <w:sz w:val="26"/>
          <w:szCs w:val="26"/>
        </w:rPr>
        <w:tab/>
        <w:t>2.8. Исчерпывающий перечень оснований для отказа (приостановления) в исполнении муниципальной услуг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8.1. 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не предоставление документов указанных в п. 2.6.1 настоящего административного регламента;</w:t>
      </w:r>
    </w:p>
    <w:p>
      <w:pPr>
        <w:pStyle w:val="24"/>
        <w:ind w:hanging="0"/>
        <w:rPr/>
      </w:pPr>
      <w:r>
        <w:rPr>
          <w:sz w:val="26"/>
          <w:szCs w:val="26"/>
        </w:rPr>
        <w:t>- по вопросам, содержавшимся в заявлении, имеется, вступившее в законную силу судебное решение;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- от заявителя поступило заявление о прекращении рассмотрения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кст письменного обращения не поддается прочтению;</w:t>
      </w:r>
    </w:p>
    <w:p>
      <w:pPr>
        <w:pStyle w:val="24"/>
        <w:ind w:hanging="0"/>
        <w:rPr/>
      </w:pPr>
      <w:r>
        <w:rPr>
          <w:sz w:val="26"/>
          <w:szCs w:val="26"/>
        </w:rPr>
        <w:t>- предоставление заявителем документов, которые не подтверждают право на переоформление прав и заверение оформление прав на земельные участки;</w:t>
      </w:r>
    </w:p>
    <w:p>
      <w:pPr>
        <w:pStyle w:val="Style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явление в представленных документах сведений, не соответствующих действитель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8.2. Основанием для приостановления исполнения муниципальной услуги является соответствующее заявление заявите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2.9. 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на бесплатной основ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2.10. Сроки и порядок регистрации запроса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ксимальное время ожидания и продолжительность приема заявителей при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и личном обращении заявителя время ожидания и продолжительность приема заявителя у специалиста для получения информации о ходе предоставления муниципальной услуги и (или) получения консультации не должно превышать 15 минут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ремя ожидания и продолжительность приема документов от заявителя не должно превышать 15 мину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ремя ожидания и продолжительность выдачи заявителю документов, являющихся результатом предоставления муниципальной услуги - не более 1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>В случае наличия других заявителей (очереди), срок ожидания при получении результата предоставления муниципальной услуги может быть увеличен в зависимости от количества заявителей, ожидающих в очереди получения муниципальной услуги. При установлении очередности приема заявителей учитываются состояние здоровья обратившегося заявителя, удаленность места проживания заявителя от места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оставление муниципальной услуги в электронной либо письменной форме (по электронной почте, посредством факсимильной связи либо почтой) очередь не предусматривает. </w:t>
      </w:r>
    </w:p>
    <w:p>
      <w:pPr>
        <w:pStyle w:val="Style21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2.11</w:t>
      </w:r>
      <w:r>
        <w:rPr>
          <w:b/>
          <w:color w:val="000000"/>
          <w:sz w:val="26"/>
          <w:szCs w:val="26"/>
        </w:rPr>
        <w:t>. Требования к помещениям, в которых предоставляется муниципальная услуг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1.1. Требования к размещению и оформлению помещ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омещение администрации поселения должно соответствовать санитарно-эпидемиологическим правилам и нормативам (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), быть оборудованы противопожарной системой, средствами пожаротушения системой оповещения о возникновении чрезвычайной ситу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1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змещение информационных стендов с образцами необходим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1.3. Требования к оборудованию мест ожид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а ожидания должны быть оборудованы стул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 мест на специалиста, осуществляющего прием документов от заявите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1.4. Требования к местам подписания готовых документ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а для подписания готовых документов должны быть оборудованы столами, стульями, информационным стендом, канцелярскими принадлежностя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1.5. Требования к парковочным мест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территории, прилегающей к зданию (строению), в котором осуществляется прием граждан, оборудуются места для парковки автотранспортных средств инвалидов (лиц с ограниченными физическими возможностями) и др. граждан. Доступ граждан к парковочным местам является бесплатны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1.6. Требования к оформлению входа в здани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ход в помещения органа местного самоуправления оборудуется пандусом или расширенным переходом, позволяющим обеспечить беспрепятственный вход инвалидов (инвалидов-колясочников), лиц с ограниченными физическими возможност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ход в здание должен быть оборудован информационной табличкой (вывеской), содержащей следующую информаци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именование учреж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место нахожд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режим рабо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ход и выход из помещений оборудуются соответствующими указателя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1.7. Требования к информационным стенда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ые стенды должны содержать перечень документов, необходимых для предоставления муниципальной услуги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1.8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абинет приема заявителей должен быть оборудован информационной табличкой с указанием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2.12. Особенности предоставления муниципальной услуги в электронном виде. </w:t>
      </w:r>
    </w:p>
    <w:p>
      <w:pPr>
        <w:pStyle w:val="Normal"/>
        <w:jc w:val="both"/>
        <w:rPr/>
      </w:pPr>
      <w:r>
        <w:rPr>
          <w:sz w:val="26"/>
          <w:szCs w:val="26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знакомления заявителя с порядком предоставления муниципальной услуги через информационную систему «Портал государственных и муниципальных услуг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консультирования заявителя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получения заявителем сведений о ходе выполнения запроса (заявителя)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2.13. Показатели доступности и качества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3.1.Основными показателями доступности и качества муниципальной услуг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достоверность предоставляемой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четкость изложения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олнота информир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наглядность форм предоставляемой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удобство и доступность получения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перативность предоставления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соблюдение сроков предоставления муниципальной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тсутствие обоснованных жалоб по предоставлению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3.2. Информация о порядке предоставления муниципальной услуги предоставляется посредство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консультац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размещения в информационно-телекоммуникационных сетях общего пользования, публикаций в средствах массовой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размещения на информационном стенд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3.3. Консультации по вопросу предоставления муниципальной услуги осуществляются уполномоченным должностным лиц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онсультации предоставляются по вопроса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 перечне документов, необходимых для предоставления муниципальной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о режиме работы уполномоченного должностного лица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 сроке предоставления муниципальной услу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заинтересованных лиц осуществляется бесплат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при консультировании являю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компетентност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четкость в изложении материал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олнота консультир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нсультации предоставляются при личном обращении или посредством телефонной связи. При ответе на телефонные звонки и личные обращения граждан, уполномоченное должностное лицо подробно и в вежливой (корректной) форме информирует обратившихся лиц по интересующим их вопросам. Время консультации не должно превышать 10 мину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14. Иные требования,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том числе в электронной форм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4.1. Предоставление органом местного самоуправления муниципальной услуги в многофункциональных центрах предоставления муниципальных услуг (МФЦ) не предусмотрено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правления в электронной форме через Региональный либо Единый порталы заявлений и документов для предоставления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должно быть заполнено в электронной форме, согласно представленным на «Региональном портале» либо «Едином портале» формам и подписано простой электронной подписью, допускается подписание заявления усиленной квалифицированной электронной подпис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ля заявителей организовано дистанционное предоставление общей информации о муниципальной услуге: порядок получения муниципальной услуги и адрес места предоставления муниципальной услуги. Данная информация размещается в сети «Интернет» на официальном сайте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Краснознаменское сельское поселение Красногвардейского района Республики Кры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4.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олномоченное должностное лицо, осуществляющее муниципальную услугу, несет ответственность за сохранность находящихся у него заявлений и документов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ерсональная ответственность уполномоченного должностного лица администр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rFonts w:cs="Times New Roman" w:ascii="Times New Roman" w:hAnsi="Times New Roman"/>
          <w:sz w:val="26"/>
          <w:szCs w:val="26"/>
        </w:rPr>
        <w:t xml:space="preserve"> о неразглашении персональных данных заявителя установлена в должностной инстру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4.3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непосредственно специалистом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при личном обращен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осредством размещения в информационно-телекоммуникационных сетях общего пользования (в том числе в сети «Интернет»), публикация в средствах массовой информ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2.14.4. В любое время с момента приема документов, заявитель имеет право на получение сведений о прохождении процедуры предоставления муниципальной услуги при помощи телефона, средств сети «Интернет», электронной почты, или посредством личного посещения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14.5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 (копии)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Состав, последовательность и сроки выполнения административных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оцедур, требования к порядку их выполн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3.1. Прием документов, регистрация заявления в журнале регистрации заявл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1. Основанием для начала исполнения процедуры приема и регистрации документов является личное обращение заявителя либо его уполномоченного представителя с комплектом документов, необходимых для исполн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2. Специалист при обращении заявителя, устанавливает предмет обращения, данные о заявителе, в том числе проверяет документ, удостоверяющий личность (правоустанавливающие документы для юридических лиц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аксимальный срок выполнения действия составляет 5 минут на каждого заявител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3. Специалист проверяет наличие всех необходимых документов, исходя из перечня документов, приведенных в подпункте 2.6.1 пункта 2.6 настоящего административного регламе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4. При личном обращении заявителя, специалист сверяет оригиналы с предоставленными копиями документов, указанных в пункте 2.6. и заверяет копии своей подписью с указанием фамилии, инициалов, даты завер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5. При наличии заявления и полного комплекта документов специалист оформляет расписку о приеме документов (приложение 3 к настоящему административному регламенту). В расписке указыва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дата приема зая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перечень документов с указанием их наимен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личество экземпляров каждого из представленных документов (оригиналов и их копий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личество листов в каждом экземпляре докумен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аксимальный срок окончания функ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фамилия и инициалы специалиста, принявшего документы, а также его подпись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телефон, фамилия и инициалы специалиста, у которого заявитель в течение срока исполнения административных процедур может узнать о стадии рассмотрения документов и времени, оставшемся до ее завер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3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6. Специалист регистрирует обращение в журна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ействия составляет 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1.8. Глава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рассматривает заявление, и документы выносит резолюцию и возвращает их специалисту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9 Максимальный срок выполнения административной процедуры составляет не более 30 мину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3.2. Рассмотрение заявлений и принятие решений о переоформлении прав и завершении оформления прав на земельные участки. 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3.2.1. Основанием для начала процедуры рассмотрения заявлений является поступление документов специалисту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2. Специалист проверяе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ответствие документов установленным требованиям и принимает решение об отсутствии оснований для отказа в предоставлении муниципальной услуги или даёт мотивированные пояснения о невозможности предоставления заявителю муниципальной функции. В случае невозможности предоставления муниципальной функции, по просьбе заявителя, специалист формулирует требования к представленным документам в письменном ви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регистрирует заявление заявителя в день поступления в электронной базе данных и журнале регистрации и контроля за выполнением обращений заявителей (в случае их наличия) с указанием даты приёма заявления, фамилии, имени, отчества заявителя, его почтового адреса, ИНН, места проживания, содержания обращ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готовит расписку о приёме документов в 2-х экземплярах, в которых расписывается сам и заявитель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- соответствие представленных документов требованиям законодательства;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- наличие полномочий у представителей, если заявление подано представителем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3 Результатом исполнения административной процедуры является приём заявления от заявителя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4. Ответственным за выполнение указанных действий является старший специалист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Максимальный срок выполнения действия на проверку одного заявления и документов к нему составляет 4 часа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 xml:space="preserve">3.2.5. По результатам проверки заявлений и документов специалист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, ответственный за рассмотрение документов, в течение трех рабочих дней со дня поступления заявления о предоставлении земельного участка в порядке завершения оформления прав на земельные участки, начатого до вступления в силу Федерального конституционного закона, направляет копию поступившего заявления о предоставлении земельного участка и копию приложенного к нему кадастрового паспорта земельного участка на рассмотрение: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1) в уполномоченный орган местного самоуправления в сфере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градостроительства и архитектуры (в случае предоставления земельного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участка для строительства), который осуществляет проверку на предмет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соответствия места расположения объекта объединенной укрупненной схеме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размещения объектов федерального и регионального значения на территории</w:t>
      </w:r>
    </w:p>
    <w:p>
      <w:pPr>
        <w:pStyle w:val="24"/>
        <w:ind w:hanging="0"/>
        <w:rPr/>
      </w:pPr>
      <w:r>
        <w:rPr>
          <w:sz w:val="26"/>
          <w:szCs w:val="26"/>
        </w:rPr>
        <w:t>Республики Крым, документации по планировке территории, градостроительной документации, в том числе утвержденной до вступления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в силу Федерального конституционного закона;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2) в исполнительные органы государственной власти Республики Крым</w:t>
      </w:r>
    </w:p>
    <w:p>
      <w:pPr>
        <w:pStyle w:val="24"/>
        <w:ind w:hanging="0"/>
        <w:rPr/>
      </w:pPr>
      <w:r>
        <w:rPr>
          <w:sz w:val="26"/>
          <w:szCs w:val="26"/>
        </w:rPr>
        <w:t>в сфере экологии и природопользования, лесных и охотничьих отношений, охраны культурного наследия (в случае если существует вероятность нахождения испрашиваемого земельного участка в границах лесного фонда и особо охраняемых территорий), которые осуществляют проверку на предмет нахождения испрашиваемого участка земельного участка на землях лесного фонда и землях особо охраняемых территорий и объектов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6. Органы, указанные в пунктах 1, 2 пункта 3.2.3. настоящего административного регламента, предоставляют в уполномоченный орган (администрацию сельского поселения) в течение двадцати дней со дня направления запроса имеющиеся в их распоряжении сведения относительно нахождения испрашиваемого земельного участка на землях лесного фонда и землях особо охраняемых территорий и объектов или соответствия места расположения объекта объединенной укрупненной схеме размещения объектов федерального и регионального значения на территории Республики Крым, документации по планировке территории, градостроительной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документации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7. Отсутствие сообщения со сведениями, указанными в пункте 3.2.6.</w:t>
      </w:r>
    </w:p>
    <w:p>
      <w:pPr>
        <w:pStyle w:val="24"/>
        <w:ind w:hanging="0"/>
        <w:rPr/>
      </w:pPr>
      <w:r>
        <w:rPr>
          <w:sz w:val="26"/>
          <w:szCs w:val="26"/>
        </w:rPr>
        <w:t>настоящего административного регламента, на тридцатый день со дня направления запроса, указанного в пункте 3.2.5. настоящего административного регламента, свидетельствует об отсутствии обстоятельств, указанных в пункте 3.2.6. настоящего регламента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8. Основаниями для отказа в удовлетворении заявления являются: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- предоставление земельного участка из земель лесного фонда и земель особо охраняемых территорий и объектов;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- несоответствие места расположения объекта градостроительной документации, документации по планировке территории (в случае предоставления земельного участка для строительства)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9. При отсутствии оснований для отказа в удовлетворении заявления о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предоставлении земельного участка уполномоченный орган в месячный</w:t>
      </w:r>
    </w:p>
    <w:p>
      <w:pPr>
        <w:pStyle w:val="24"/>
        <w:ind w:hanging="0"/>
        <w:rPr>
          <w:sz w:val="26"/>
          <w:szCs w:val="26"/>
        </w:rPr>
      </w:pPr>
      <w:r>
        <w:rPr>
          <w:sz w:val="26"/>
          <w:szCs w:val="26"/>
        </w:rPr>
        <w:t>срок обеспечивает: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1) принятие решения о предоставлении земельного участка (в случае если допустимо бесплатное предоставление земельного участка, а также в случае предоставления земельного участка в постоянное бессрочное пользование);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2) подготовку и подписание со своей стороны договора купли-продажи земельного участка (в случае если осуществляется продажа земельного участка), договора аренды земельного участка, договора безвозмездного срочного пользования земельным участком, соглашения об установлении сервитута (при приобретении соответствующего права);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 xml:space="preserve">3) изготовление копии представленного подлинника правоустанавливающего (подтверждающего) документа на земельный участок, проставление печати о погашении данного документа и возвращение его заявителю. 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10. Сроки договора аренды и договора об установлении сервитута, заключенных в порядке переоформления прав, определяются сроком окончания действия ранее заключенных договоров (аренды, эмфитевзиса, суперфиция, сервитута)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11. Решение о предоставлении земельного участка, решение об отказе в</w:t>
      </w:r>
    </w:p>
    <w:p>
      <w:pPr>
        <w:pStyle w:val="24"/>
        <w:ind w:hanging="0"/>
        <w:rPr/>
      </w:pPr>
      <w:r>
        <w:rPr>
          <w:sz w:val="26"/>
          <w:szCs w:val="26"/>
        </w:rPr>
        <w:t>удовлетворении заявления о предоставлении земельного участка либо проект соответствующего договора (соглашения), а также подлинник правоустанавливающего (подтверждающего) документа на земельный участок, отмеченного печатью о погашении (при наличии), направляется заявителю не позднее 65 дней со дня поступления соответствующего заявления о предоставлении земельного участка.</w:t>
      </w:r>
    </w:p>
    <w:p>
      <w:pPr>
        <w:pStyle w:val="24"/>
        <w:rPr/>
      </w:pPr>
      <w:r>
        <w:rPr>
          <w:sz w:val="26"/>
          <w:szCs w:val="26"/>
        </w:rPr>
        <w:t>Проект соответствующего договора (соглашения) направляется подписанным уполномоченным органом в трех экземплярах.</w:t>
      </w:r>
    </w:p>
    <w:p>
      <w:pPr>
        <w:pStyle w:val="24"/>
        <w:ind w:hanging="0"/>
        <w:rPr/>
      </w:pPr>
      <w:r>
        <w:rPr>
          <w:sz w:val="26"/>
          <w:szCs w:val="26"/>
        </w:rPr>
        <w:tab/>
        <w:t>3.2.12. Копии документов, указанных в пункте 2.6.1. настоящего регламента, хранятся в уполномоченном органе на протяжении 10 лет.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>4. Порядок и формы контроля по предоставлению муниципальной услуг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осуществляется главой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2. Уполномоченное должностное лицо администрации, ответственное за предоста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й услуги </w:t>
      </w:r>
      <w:r>
        <w:rPr>
          <w:rFonts w:cs="Times New Roman" w:ascii="Times New Roman" w:hAnsi="Times New Roman"/>
          <w:sz w:val="26"/>
          <w:szCs w:val="26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уполномоченного должностного лица закрепляется в его должностной инстру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1. Уполномоченное должностное лицо администрации несет персональную ответственность за полноту, качество и достоверность принятых документ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3. Контроль за предоставлением муниципальной услуги осуществляет глава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сельского поселения в форме регулярных проверок соблюдения и исполнения уполномоченным должностным лицом положений административного регламента, иных нормативных правовых актов Российской Федерации и Республики Крым. По результатам проверок глава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сельского поселения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иодичность осуществления текущего контроля, </w:t>
      </w:r>
      <w:r>
        <w:rPr>
          <w:rFonts w:cs="Times New Roman" w:ascii="Times New Roman" w:hAnsi="Times New Roman"/>
          <w:sz w:val="26"/>
          <w:szCs w:val="26"/>
        </w:rPr>
        <w:t>осуществляться на основании утвержденного графика проведения проверок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4. Контроль за полнотой и качеством предоставления муниципальной услуги осуществляется на основании </w:t>
      </w:r>
      <w:r>
        <w:rPr>
          <w:bCs/>
          <w:sz w:val="26"/>
          <w:szCs w:val="26"/>
        </w:rPr>
        <w:t xml:space="preserve">правовых актов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уполномоченного должностного лица, а также проверки исполнения положений настоящего административного регламен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6. </w:t>
      </w:r>
      <w:r>
        <w:rPr>
          <w:bCs/>
          <w:sz w:val="26"/>
          <w:szCs w:val="26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4"/>
        <w:widowControl w:val="false"/>
        <w:spacing w:before="0" w:after="0"/>
        <w:jc w:val="both"/>
        <w:rPr/>
      </w:pPr>
      <w:r>
        <w:rPr>
          <w:bCs/>
          <w:sz w:val="26"/>
          <w:szCs w:val="26"/>
        </w:rPr>
        <w:tab/>
        <w:t xml:space="preserve">4.7. Для проведения проверки полноты и качества предоставления муниципальной услуги правовым актом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bCs/>
          <w:sz w:val="26"/>
          <w:szCs w:val="26"/>
        </w:rPr>
        <w:t xml:space="preserve"> формируется комиссия, председателем которой является глава поселения. В состав комиссии включаются муниципальные служащие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bCs/>
          <w:sz w:val="26"/>
          <w:szCs w:val="26"/>
        </w:rPr>
        <w:t>.</w:t>
      </w:r>
    </w:p>
    <w:p>
      <w:pPr>
        <w:pStyle w:val="34"/>
        <w:widowControl w:val="false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Комиссия имеет право:</w:t>
      </w:r>
    </w:p>
    <w:p>
      <w:pPr>
        <w:pStyle w:val="34"/>
        <w:widowControl w:val="false"/>
        <w:spacing w:before="0" w:after="0"/>
        <w:jc w:val="both"/>
        <w:rPr/>
      </w:pPr>
      <w:r>
        <w:rPr>
          <w:bCs/>
          <w:sz w:val="26"/>
          <w:szCs w:val="26"/>
        </w:rPr>
        <w:tab/>
        <w:t>разрабатывать предложения по вопросам предоставления муниципальной услуги;</w:t>
      </w:r>
    </w:p>
    <w:p>
      <w:pPr>
        <w:pStyle w:val="34"/>
        <w:widowControl w:val="false"/>
        <w:spacing w:before="0" w:after="0"/>
        <w:jc w:val="both"/>
        <w:rPr/>
      </w:pPr>
      <w:r>
        <w:rPr>
          <w:bCs/>
          <w:sz w:val="26"/>
          <w:szCs w:val="26"/>
        </w:rPr>
        <w:tab/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4"/>
        <w:widowControl w:val="false"/>
        <w:spacing w:before="0" w:after="0"/>
        <w:jc w:val="both"/>
        <w:rPr/>
      </w:pPr>
      <w:r>
        <w:rPr>
          <w:bCs/>
          <w:sz w:val="26"/>
          <w:szCs w:val="26"/>
        </w:rPr>
        <w:tab/>
        <w:t xml:space="preserve"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  <w:sz w:val="26"/>
          <w:szCs w:val="26"/>
        </w:rPr>
        <w:t xml:space="preserve"> дисциплинарной ответственности в соответствии со статьей 27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Досудебный (внесудебный) порядок обжалования решений и действий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бездействия) органа, предоставляющего </w:t>
      </w:r>
      <w:r>
        <w:rPr>
          <w:rStyle w:val="Style13"/>
          <w:b/>
          <w:bCs/>
          <w:color w:val="000000"/>
          <w:sz w:val="26"/>
          <w:szCs w:val="26"/>
        </w:rPr>
        <w:t>муниципальную услугу</w:t>
      </w:r>
      <w:r>
        <w:rPr>
          <w:b/>
          <w:bCs/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а также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, муниципальных служащих, ответственных 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за предоставление муниципальной услуги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Установленный настоящим разделом регламента порядок обжалования не распространяется на случаи обжалования решений и действий (бездействия) органа, предоставляющего муниципальную услугу, если федеральными законами и иными нормативными правовыми актами прямо предусмотрен специальный порядок их обжалования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5.1.Каждый заявитель вправе обжаловать в порядке, установленном настоящим регламентом, решение, действия (бездействие) специалиста, предоставляющего муниципальную услугу, если считает, что неправомерными решениями, действиями (бездействием) нарушены его права и свободы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5.1.1. Могут быть обжалованы коллегиальные и единоличные решения, действия (бездействие), в том числе представление официальной информации, ставшей основанием для совершения действий (принятия решений), в результате которых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нарушены права и свободы заявител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созданы препятствия к осуществлению заявителем его прав и свобод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незаконно на заявителя возложена какая-либо обязанность или он незаконно привлечен к какой-либо ответственност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 xml:space="preserve">5.1.2. Жалоба в устной или письменной форме на действия (бездействие) должностных лиц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, муниципальных служащих, непосредственно предоставляющих муниципальную услугу, принятые ими решения может быть подана в досудебном (внесудебном) порядке главе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6"/>
          <w:szCs w:val="26"/>
        </w:rPr>
        <w:t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3 Жалоба должна содержать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5.4. Жалоба не рассматривается в следующих случаях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отсутствия сведений об обжалуемом решении, действии (бездействии) (в чем выразилось, кем принято), о фамилии, имени, отчестве (при его наличии) заявителя и почтовом адресе и/или адресе электронной почты, по которым должен быть направлен ответ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отсутствия подписи заявителя, его представителя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содержатся нецензурные либо оскорбительные выражения, угрозы жизни, здоровью и имуществу сотрудника органа, предоставляющего муниципальную услугу, а также членам его семь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текст письменного обращения не поддается прочт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 обстоятельства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- предметом указанной жалобы являются решение, действия (бездействие) специалиста, предоставляющего муниципальную услугу, не являющегося муниципальным служащим администраци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5.5. Основанием для начала процедуры досудебного обжалования является поступление жалобы лично от заявителя (представителя заявителя) или в виде почтового отправления, а также по электронной почте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 xml:space="preserve">5.6. Каждый заявитель имеет право получить, а специалист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>, предоставляющий муниципальную услугу, обязан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>5.7. Жалоба рассматривается в течение 30 дней со дня ее регистрации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ab/>
        <w:t xml:space="preserve">5.8. По результатам рассмотрения жалобы глава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сельского поселения принимает решение об обоснованности требований заявителя и о признании неправомерным обжалуемого решения, действия (бездействия) либо об отказе в удовлетворении требова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9. При несогласии заявителя с решением вынесенным главой администрации </w:t>
      </w:r>
      <w:r>
        <w:rPr>
          <w:color w:val="000000"/>
          <w:sz w:val="26"/>
          <w:szCs w:val="26"/>
        </w:rPr>
        <w:t>Краснознаменского сельского поселения Красногвардейского района Республики Крым</w:t>
      </w:r>
      <w:r>
        <w:rPr>
          <w:sz w:val="26"/>
          <w:szCs w:val="26"/>
        </w:rPr>
        <w:t xml:space="preserve"> на его обращение (жалобу) и др., решение администрации может быть обжаловано в судебном порядке.</w:t>
      </w:r>
      <w:r>
        <w:br w:type="page"/>
      </w:r>
    </w:p>
    <w:p>
      <w:pPr>
        <w:pStyle w:val="Normal"/>
        <w:ind w:left="5103" w:hanging="0"/>
        <w:rPr>
          <w:color w:val="000000"/>
          <w:spacing w:val="-1"/>
        </w:rPr>
      </w:pPr>
      <w:r>
        <w:rPr>
          <w:color w:val="000000"/>
          <w:spacing w:val="-1"/>
        </w:rPr>
        <w:t>Приложение 1</w:t>
      </w:r>
    </w:p>
    <w:p>
      <w:pPr>
        <w:pStyle w:val="Normal"/>
        <w:ind w:left="5103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«О завершении переоформления прав или завершения оформления прав на земельные участки на территории муниципального образования Краснознаменское сельское поселение Красногвардейского района Республики Крым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муниципальной услуги Переоформление прав и</w:t>
      </w:r>
    </w:p>
    <w:p>
      <w:pPr>
        <w:pStyle w:val="Normal"/>
        <w:jc w:val="center"/>
        <w:rPr/>
      </w:pPr>
      <w:r>
        <w:rPr>
          <w:sz w:val="28"/>
          <w:szCs w:val="28"/>
        </w:rPr>
        <w:t>завершение оформление прав на земельные участки</w:t>
      </w:r>
    </w:p>
    <w:p>
      <w:pPr>
        <w:pStyle w:val="ConsPlusNormal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15875</wp:posOffset>
                </wp:positionV>
                <wp:extent cx="6085205" cy="528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528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документов в администрации </w:t>
                            </w:r>
                            <w:r>
                              <w:rPr>
                                <w:color w:val="000000"/>
                              </w:rPr>
                              <w:t>Краснознаменское</w:t>
                            </w:r>
                            <w:r>
                              <w:rPr/>
                              <w:t xml:space="preserve"> сельское поселение </w:t>
                            </w:r>
                            <w:r>
                              <w:rPr>
                                <w:color w:val="000000"/>
                              </w:rPr>
                              <w:t>Красногвардейского района Республики Кры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15pt;height:41.65pt;mso-wrap-distance-left:9.05pt;mso-wrap-distance-right:9.05pt;mso-wrap-distance-top:0pt;mso-wrap-distance-bottom:0pt;margin-top:1.25pt;mso-position-vertical-relative:text;margin-left: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документов в администрации </w:t>
                      </w:r>
                      <w:r>
                        <w:rPr>
                          <w:color w:val="000000"/>
                        </w:rPr>
                        <w:t>Краснознаменское</w:t>
                      </w:r>
                      <w:r>
                        <w:rPr/>
                        <w:t xml:space="preserve"> сельское поселение </w:t>
                      </w:r>
                      <w:r>
                        <w:rPr>
                          <w:color w:val="000000"/>
                        </w:rPr>
                        <w:t>Красногвардейского района Республики Кр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4185</wp:posOffset>
                </wp:positionH>
                <wp:positionV relativeFrom="paragraph">
                  <wp:posOffset>14605</wp:posOffset>
                </wp:positionV>
                <wp:extent cx="123825" cy="342900"/>
                <wp:effectExtent l="10160" t="5080" r="9525" b="8890"/>
                <wp:wrapNone/>
                <wp:docPr id="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9" fillcolor="white" stroked="t" o:allowincell="f" style="position:absolute;margin-left:236.55pt;margin-top:1.1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910</wp:posOffset>
                </wp:positionH>
                <wp:positionV relativeFrom="paragraph">
                  <wp:posOffset>-1270</wp:posOffset>
                </wp:positionV>
                <wp:extent cx="5024755" cy="31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317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заявите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5pt;height:25pt;mso-wrap-distance-left:9.05pt;mso-wrap-distance-right:9.05pt;mso-wrap-distance-top:0pt;mso-wrap-distance-bottom:0pt;margin-top:-0.1pt;mso-position-vertical-relative:text;margin-left:4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0</wp:posOffset>
                </wp:positionV>
                <wp:extent cx="123825" cy="342900"/>
                <wp:effectExtent l="10160" t="5080" r="9525" b="8890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36.55pt;margin-top:14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" cy="184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1724" r="-434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2010</wp:posOffset>
                </wp:positionH>
                <wp:positionV relativeFrom="paragraph">
                  <wp:posOffset>108585</wp:posOffset>
                </wp:positionV>
                <wp:extent cx="4415155" cy="3022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302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23.8pt;mso-wrap-distance-left:9.05pt;mso-wrap-distance-right:9.05pt;mso-wrap-distance-top:0pt;mso-wrap-distance-bottom:0pt;margin-top:8.55pt;mso-position-vertical-relative:text;margin-left:6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8580</wp:posOffset>
                </wp:positionH>
                <wp:positionV relativeFrom="paragraph">
                  <wp:posOffset>175260</wp:posOffset>
                </wp:positionV>
                <wp:extent cx="123825" cy="342900"/>
                <wp:effectExtent l="10160" t="5080" r="9525" b="889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fillcolor="white" stroked="t" o:allowincell="f" style="position:absolute;margin-left:105.4pt;margin-top:13.8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>Да</w:t>
        <w:tab/>
        <w:tab/>
        <w:tab/>
        <w:tab/>
        <w:tab/>
        <w:tab/>
        <w:tab/>
        <w:t xml:space="preserve"> Нет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85725</wp:posOffset>
                </wp:positionV>
                <wp:extent cx="123825" cy="342900"/>
                <wp:effectExtent l="10160" t="5080" r="9525" b="8890"/>
                <wp:wrapNone/>
                <wp:docPr id="9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fillcolor="white" stroked="t" o:allowincell="f" style="position:absolute;margin-left:359.7pt;margin-top:6.7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615</wp:posOffset>
                </wp:positionH>
                <wp:positionV relativeFrom="paragraph">
                  <wp:posOffset>106045</wp:posOffset>
                </wp:positionV>
                <wp:extent cx="2319655" cy="7289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728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и подписание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57.4pt;mso-wrap-distance-left:9.05pt;mso-wrap-distance-right:9.05pt;mso-wrap-distance-top:0pt;mso-wrap-distance-bottom:0pt;margin-top:8.35pt;mso-position-vertical-relative:text;margin-left:4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и подписание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835</wp:posOffset>
                </wp:positionH>
                <wp:positionV relativeFrom="paragraph">
                  <wp:posOffset>16510</wp:posOffset>
                </wp:positionV>
                <wp:extent cx="2853055" cy="6654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665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и подписание уведомления об </w:t>
                            </w:r>
                            <w:r>
                              <w:rPr>
                                <w:i/>
                              </w:rPr>
                              <w:t>отказе в предоставлении муни</w:t>
                            </w:r>
                            <w:r>
                              <w:rPr/>
                              <w:t>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65pt;height:52.4pt;mso-wrap-distance-left:9.05pt;mso-wrap-distance-right:9.05pt;mso-wrap-distance-top:0pt;mso-wrap-distance-bottom:0pt;margin-top:1.3pt;mso-position-vertical-relative:text;margin-left:24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ормление и подписание уведомления об </w:t>
                      </w:r>
                      <w:r>
                        <w:rPr>
                          <w:i/>
                        </w:rPr>
                        <w:t>отказе в предоставлении муни</w:t>
                      </w:r>
                      <w:r>
                        <w:rPr/>
                        <w:t>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8190</wp:posOffset>
                </wp:positionH>
                <wp:positionV relativeFrom="paragraph">
                  <wp:posOffset>65405</wp:posOffset>
                </wp:positionV>
                <wp:extent cx="123825" cy="342900"/>
                <wp:effectExtent l="10160" t="5080" r="9525" b="8890"/>
                <wp:wrapNone/>
                <wp:docPr id="12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fillcolor="white" stroked="t" o:allowincell="f" style="position:absolute;margin-left:359.7pt;margin-top:5.15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185</wp:posOffset>
                </wp:positionH>
                <wp:positionV relativeFrom="paragraph">
                  <wp:posOffset>13970</wp:posOffset>
                </wp:positionV>
                <wp:extent cx="123825" cy="342900"/>
                <wp:effectExtent l="10160" t="5080" r="9525" b="8890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116.55pt;margin-top:1.1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-3810</wp:posOffset>
                </wp:positionV>
                <wp:extent cx="4415155" cy="376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376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заявителя о принятом решении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65pt;height:29.65pt;mso-wrap-distance-left:9.05pt;mso-wrap-distance-right:9.05pt;mso-wrap-distance-top:0pt;mso-wrap-distance-bottom:0pt;margin-top:-0.3pt;mso-position-vertical-relative:text;margin-left:7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формирование заявителя о принятом решени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</wp:posOffset>
                </wp:positionH>
                <wp:positionV relativeFrom="paragraph">
                  <wp:posOffset>4944745</wp:posOffset>
                </wp:positionV>
                <wp:extent cx="5024755" cy="3860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386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5pt;height:30.4pt;mso-wrap-distance-left:9.05pt;mso-wrap-distance-right:9.05pt;mso-wrap-distance-top:0pt;mso-wrap-distance-bottom:0pt;margin-top:389.35pt;mso-position-vertical-relative:text;margin-left:2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ind w:left="5103" w:hanging="0"/>
        <w:rPr/>
      </w:pPr>
      <w:r>
        <w:rPr>
          <w:color w:val="000000"/>
          <w:spacing w:val="-1"/>
        </w:rPr>
        <w:t>Приложение 2</w:t>
      </w:r>
    </w:p>
    <w:p>
      <w:pPr>
        <w:pStyle w:val="Normal"/>
        <w:ind w:left="5103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«О завершении переоформления прав или завершения оформления прав на земельные участки на территории муниципального образования Краснознаменское сельское поселение Красногвардейского района Республики Крым»</w:t>
      </w:r>
    </w:p>
    <w:p>
      <w:pPr>
        <w:pStyle w:val="Normal"/>
        <w:ind w:left="4248" w:firstLine="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ю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гвардейского района Республики Крым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ConsPlusNonformat"/>
        <w:widowControl/>
        <w:ind w:righ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Паспорт серия _______ № ___________, выдан «___» _______ ____г.</w:t>
      </w:r>
    </w:p>
    <w:p>
      <w:pPr>
        <w:pStyle w:val="ConsPlusNonformat"/>
        <w:widowControl/>
        <w:ind w:right="1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 xml:space="preserve">(иной документ, удостоверяющий личность): </w:t>
      </w:r>
    </w:p>
    <w:p>
      <w:pPr>
        <w:pStyle w:val="ConsPlusNonformat"/>
        <w:widowControl/>
        <w:ind w:right="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, ИНН заявителя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оформить право (завершить оформление права)_____________________ ______________________________________ земельным участком площадью ______ квадратных метров, расположенным: ________________________________________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ные или иные ориентиры земельного участ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собственность, аренда, безвозмездное срочное пользование, сервиту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_____20___ г. 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дата подачи заявления) </w:t>
        <w:tab/>
        <w:tab/>
        <w:tab/>
        <w:t xml:space="preserve"> (подпись)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тся при подписании заявления представителем заявителя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. отчество представителя заявителя без сокращен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доверенности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омер и дата выдачи доверен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, принявшего заявление: _________________</w:t>
      </w:r>
      <w:r>
        <w:br w:type="page"/>
      </w:r>
    </w:p>
    <w:p>
      <w:pPr>
        <w:pStyle w:val="Normal"/>
        <w:ind w:left="5103" w:hanging="0"/>
        <w:rPr/>
      </w:pPr>
      <w:r>
        <w:rPr>
          <w:color w:val="000000"/>
          <w:spacing w:val="-1"/>
        </w:rPr>
        <w:t>Приложение 3</w:t>
      </w:r>
    </w:p>
    <w:p>
      <w:pPr>
        <w:pStyle w:val="Normal"/>
        <w:ind w:left="5103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«О завершении переоформления прав или завершения оформления прав на земельные участки на территории муниципального образования Краснознаменское сельское поселение Красногвардейского района Республики Крым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820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/>
      </w:pPr>
      <w:r>
        <w:rPr>
          <w:b/>
          <w:sz w:val="28"/>
          <w:szCs w:val="28"/>
        </w:rPr>
        <w:tab/>
        <w:tab/>
        <w:tab/>
        <w:tab/>
        <w:tab/>
        <w:tab/>
        <w:t>РАСПИСК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учении заявления</w:t>
      </w:r>
    </w:p>
    <w:p>
      <w:pPr>
        <w:pStyle w:val="Normal"/>
        <w:shd w:fill="FFFFFF" w:val="clear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, должность лица, принявшего заявление)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лучила от_________________________________________________________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, паспортные данные заявителя)</w:t>
      </w:r>
    </w:p>
    <w:p>
      <w:pPr>
        <w:pStyle w:val="Normal"/>
        <w:shd w:fill="FFFFFF" w:val="clear"/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ющие документы: _________________________________________________________________________</w:t>
      </w:r>
    </w:p>
    <w:p>
      <w:pPr>
        <w:pStyle w:val="Normal"/>
        <w:shd w:fill="FFFFFF" w:val="clear"/>
        <w:suppressAutoHyphens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 </w:t>
        <w:tab/>
        <w:t xml:space="preserve"> ______________________ </w:t>
        <w:tab/>
        <w:t xml:space="preserve"> Тел. _________________</w:t>
      </w:r>
    </w:p>
    <w:p>
      <w:pPr>
        <w:pStyle w:val="Normal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 xml:space="preserve">(время и дата получения заявления)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ind w:left="5103" w:hanging="0"/>
        <w:rPr/>
      </w:pPr>
      <w:r>
        <w:rPr>
          <w:color w:val="000000"/>
          <w:spacing w:val="-1"/>
        </w:rPr>
        <w:t>Приложение 4</w:t>
      </w:r>
    </w:p>
    <w:p>
      <w:pPr>
        <w:pStyle w:val="Normal"/>
        <w:ind w:left="5103" w:hanging="0"/>
        <w:rPr/>
      </w:pPr>
      <w:r>
        <w:rPr/>
        <w:t xml:space="preserve">к административному регламенту 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по предоставлению муниципальной услуги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>«О завершении переоформления прав или завершения оформления прав на земельные участки на территории муниципального образования Краснознаменское сельское поселение Красногвардейского района Республики Кры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казе в переоформлении прав и завершении оформления прав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</w:t>
      </w:r>
      <w:r>
        <w:rPr>
          <w:color w:val="000000"/>
          <w:sz w:val="28"/>
          <w:szCs w:val="28"/>
        </w:rPr>
        <w:t>Краснознаменского сельского поселения Красногвардейского района Республики Крым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знаменское сельское поселение Красногвардейского района </w:t>
      </w:r>
    </w:p>
    <w:p>
      <w:pPr>
        <w:pStyle w:val="Heading1"/>
        <w:rPr>
          <w:sz w:val="28"/>
          <w:szCs w:val="28"/>
        </w:rPr>
      </w:pPr>
      <w:r>
        <w:rPr>
          <w:color w:val="000000"/>
          <w:sz w:val="28"/>
          <w:szCs w:val="28"/>
        </w:rPr>
        <w:t>Республики К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 ___ г. </w:t>
        <w:tab/>
        <w:tab/>
        <w:tab/>
        <w:tab/>
        <w:t>______________________</w:t>
        <w:tab/>
        <w:tab/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Ф.И.О. ИНН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адрес проживания (местонахождения)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казе в Переоформлении прав и завершении оформления прав на земельные участки муниципального </w:t>
      </w:r>
      <w:r>
        <w:rPr>
          <w:color w:val="000000"/>
          <w:sz w:val="28"/>
          <w:szCs w:val="28"/>
        </w:rPr>
        <w:t>Краснознаменское сельское поселение Красногвардейского района Республики Кр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аше заявление от «____» _______20 ___ г. №____ сообщаем, </w:t>
      </w:r>
    </w:p>
    <w:p>
      <w:pPr>
        <w:pStyle w:val="Normal"/>
        <w:jc w:val="both"/>
        <w:rPr/>
      </w:pPr>
      <w:r>
        <w:rPr>
          <w:sz w:val="28"/>
          <w:szCs w:val="28"/>
        </w:rPr>
        <w:t>что в соответствии с 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м отказано в переоформлении прав и завершении оформления прав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мельные участки муниципального образования </w:t>
      </w:r>
      <w:r>
        <w:rPr>
          <w:color w:val="000000"/>
          <w:sz w:val="28"/>
          <w:szCs w:val="28"/>
        </w:rPr>
        <w:t xml:space="preserve">Краснознаменское сельское поселение Красногвардейского </w:t>
      </w:r>
      <w:r>
        <w:rPr>
          <w:sz w:val="28"/>
          <w:szCs w:val="28"/>
        </w:rPr>
        <w:t xml:space="preserve">района Республики Крым по следующим причи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отказ может быть обжалован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 ____________________ 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Должностное лицо (наименование должности, подпись, расшифровка подписи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 № ___________________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21">
    <w:name w:val="Основной текст 2 Знак"/>
    <w:basedOn w:val="Style10"/>
    <w:qFormat/>
    <w:rPr>
      <w:b/>
      <w:bCs/>
      <w:sz w:val="28"/>
      <w:szCs w:val="28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3">
    <w:name w:val="Гипертекстовая ссылка"/>
    <w:basedOn w:val="Style10"/>
    <w:qFormat/>
    <w:rPr>
      <w:rFonts w:cs="Times New Roman"/>
      <w:color w:val="008000"/>
    </w:rPr>
  </w:style>
  <w:style w:type="character" w:styleId="Style14">
    <w:name w:val="Название Знак"/>
    <w:basedOn w:val="Style10"/>
    <w:qFormat/>
    <w:rPr>
      <w:b/>
      <w:sz w:val="32"/>
      <w:szCs w:val="32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600" w:hanging="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rgv.rk.gov.ru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49:00Z</dcterms:created>
  <dc:creator>Customer</dc:creator>
  <dc:description/>
  <cp:keywords/>
  <dc:language>en-US</dc:language>
  <cp:lastModifiedBy>Алла</cp:lastModifiedBy>
  <cp:lastPrinted>2016-06-15T08:28:00Z</cp:lastPrinted>
  <dcterms:modified xsi:type="dcterms:W3CDTF">2016-06-15T05:38:00Z</dcterms:modified>
  <cp:revision>14</cp:revision>
  <dc:subject/>
  <dc:title>АДМИНИСТРАЦИЯ</dc:title>
</cp:coreProperties>
</file>